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lv-LV"/>
        </w:rPr>
      </w:pPr>
      <w:r>
        <w:rPr>
          <w:b/>
          <w:sz w:val="32"/>
          <w:lang w:val="lv-LV"/>
        </w:rPr>
        <w:t>Paskaidrojuma raksts.</w:t>
      </w:r>
    </w:p>
    <w:p>
      <w:pPr>
        <w:pStyle w:val="Normal"/>
        <w:jc w:val="center"/>
        <w:rPr>
          <w:b/>
          <w:b/>
          <w:sz w:val="28"/>
          <w:lang w:val="lv-LV"/>
        </w:rPr>
      </w:pPr>
      <w:r>
        <w:rPr>
          <w:b/>
          <w:sz w:val="28"/>
          <w:lang w:val="lv-LV"/>
        </w:rPr>
      </w:r>
    </w:p>
    <w:p>
      <w:pPr>
        <w:pStyle w:val="Normal"/>
        <w:jc w:val="center"/>
        <w:rPr>
          <w:b/>
          <w:b/>
          <w:sz w:val="28"/>
          <w:lang w:val="lv-LV"/>
        </w:rPr>
      </w:pPr>
      <w:r>
        <w:rPr>
          <w:b/>
          <w:sz w:val="28"/>
          <w:lang w:val="lv-LV"/>
        </w:rPr>
        <w:t>Apkure un ventilācija.</w:t>
      </w:r>
    </w:p>
    <w:p>
      <w:pPr>
        <w:pStyle w:val="Normal"/>
        <w:jc w:val="center"/>
        <w:rPr>
          <w:b/>
          <w:b/>
          <w:sz w:val="28"/>
          <w:lang w:val="lv-LV"/>
        </w:rPr>
      </w:pPr>
      <w:r>
        <w:rPr>
          <w:b/>
          <w:sz w:val="28"/>
          <w:lang w:val="lv-LV"/>
        </w:rPr>
      </w:r>
    </w:p>
    <w:p>
      <w:pPr>
        <w:pStyle w:val="Normal"/>
        <w:rPr/>
      </w:pPr>
      <w:r>
        <w:rPr>
          <w:sz w:val="28"/>
          <w:lang w:val="lv-LV"/>
        </w:rPr>
        <w:tab/>
        <w:t>1.</w:t>
      </w:r>
      <w:r>
        <w:rPr>
          <w:b/>
          <w:sz w:val="28"/>
          <w:lang w:val="lv-LV"/>
        </w:rPr>
        <w:t>Vispārīgā daļa.</w:t>
      </w:r>
    </w:p>
    <w:p>
      <w:pPr>
        <w:pStyle w:val="Normal"/>
        <w:rPr>
          <w:b/>
          <w:b/>
          <w:sz w:val="28"/>
          <w:lang w:val="lv-LV"/>
        </w:rPr>
      </w:pPr>
      <w:r>
        <w:rPr>
          <w:b/>
          <w:sz w:val="28"/>
          <w:lang w:val="lv-LV"/>
        </w:rPr>
      </w:r>
    </w:p>
    <w:p>
      <w:pPr>
        <w:pStyle w:val="TextBody"/>
        <w:rPr/>
      </w:pPr>
      <w:r>
        <w:rPr>
          <w:sz w:val="24"/>
        </w:rPr>
        <w:t>PII „Kāpēcītis” Jēkabpilī, Palejas ielā 15a  renovācijas projekta apkures un ventilācijas daļas izstrādātas saskaņā ar :</w:t>
      </w:r>
    </w:p>
    <w:p>
      <w:pPr>
        <w:pStyle w:val="TextBody"/>
        <w:numPr>
          <w:ilvl w:val="0"/>
          <w:numId w:val="1"/>
        </w:numPr>
        <w:rPr>
          <w:sz w:val="24"/>
        </w:rPr>
      </w:pPr>
      <w:r>
        <w:rPr>
          <w:sz w:val="24"/>
        </w:rPr>
        <w:t>LBN 231-03 “Dzīvojamo un publisko ēku apkure un ventilācija.”,</w:t>
      </w:r>
    </w:p>
    <w:p>
      <w:pPr>
        <w:pStyle w:val="TextBody"/>
        <w:numPr>
          <w:ilvl w:val="0"/>
          <w:numId w:val="1"/>
        </w:numPr>
        <w:rPr/>
      </w:pPr>
      <w:r>
        <w:rPr>
          <w:sz w:val="24"/>
        </w:rPr>
        <w:t>LBN 002-01 “Ēku norobežojošo konstrukciju siltumtehnika.”,</w:t>
      </w:r>
    </w:p>
    <w:p>
      <w:pPr>
        <w:pStyle w:val="TextBody"/>
        <w:numPr>
          <w:ilvl w:val="0"/>
          <w:numId w:val="1"/>
        </w:numPr>
        <w:rPr/>
      </w:pPr>
      <w:r>
        <w:rPr>
          <w:sz w:val="24"/>
        </w:rPr>
        <w:t>LBN 208-00 “Publiskās ēkas un būves.”,.”</w:t>
      </w:r>
    </w:p>
    <w:p>
      <w:pPr>
        <w:pStyle w:val="TextBody"/>
        <w:numPr>
          <w:ilvl w:val="0"/>
          <w:numId w:val="1"/>
        </w:numPr>
        <w:rPr/>
      </w:pPr>
      <w:r>
        <w:rPr>
          <w:sz w:val="24"/>
        </w:rPr>
        <w:t>LBN 201-10 “Būvju ugunsdrošība.”</w:t>
      </w:r>
    </w:p>
    <w:p>
      <w:pPr>
        <w:pStyle w:val="TextBody"/>
        <w:numPr>
          <w:ilvl w:val="0"/>
          <w:numId w:val="1"/>
        </w:numPr>
        <w:rPr>
          <w:sz w:val="24"/>
        </w:rPr>
      </w:pPr>
      <w:r>
        <w:rPr>
          <w:sz w:val="24"/>
        </w:rPr>
        <w:t>LBN 002-01 „Ēku norobežojošo konstrukciju siltumtehnika”,</w:t>
      </w:r>
    </w:p>
    <w:p>
      <w:pPr>
        <w:pStyle w:val="TextBody"/>
        <w:numPr>
          <w:ilvl w:val="0"/>
          <w:numId w:val="1"/>
        </w:numPr>
        <w:rPr>
          <w:sz w:val="24"/>
        </w:rPr>
      </w:pPr>
      <w:r>
        <w:rPr>
          <w:sz w:val="24"/>
        </w:rPr>
        <w:t>LBN 003-01 “Būvklimatoloģija.”,</w:t>
      </w:r>
    </w:p>
    <w:p>
      <w:pPr>
        <w:pStyle w:val="TextBody"/>
        <w:numPr>
          <w:ilvl w:val="0"/>
          <w:numId w:val="1"/>
        </w:numPr>
        <w:rPr/>
      </w:pPr>
      <w:r>
        <w:rPr>
          <w:sz w:val="24"/>
        </w:rPr>
        <w:t>MK  27.12.2002. noteikumi Nr. 596 „ Higiēnas prasības izglītības iestādēm, kas īsteno pirmsskolas izglītības programmas”,</w:t>
      </w:r>
    </w:p>
    <w:p>
      <w:pPr>
        <w:pStyle w:val="TextBody"/>
        <w:numPr>
          <w:ilvl w:val="0"/>
          <w:numId w:val="1"/>
        </w:numPr>
        <w:rPr/>
      </w:pPr>
      <w:r>
        <w:rPr>
          <w:sz w:val="24"/>
        </w:rPr>
        <w:t>MK 28.12.2004. noteikumi Nr. 1069 „Noteikumi par ārējo inženierkomunikāciju izvietojumu pilsētās, ciemos un lauku teritorijās,”</w:t>
      </w:r>
    </w:p>
    <w:p>
      <w:pPr>
        <w:pStyle w:val="TextBody"/>
        <w:numPr>
          <w:ilvl w:val="0"/>
          <w:numId w:val="1"/>
        </w:numPr>
        <w:rPr>
          <w:sz w:val="24"/>
        </w:rPr>
      </w:pPr>
      <w:r>
        <w:rPr>
          <w:sz w:val="24"/>
        </w:rPr>
        <w:t>MK 02.25.2003. noteikumi Nr. 92 „Darba aizsardzības prasības, veicot būvdarbus.”</w:t>
      </w:r>
    </w:p>
    <w:p>
      <w:pPr>
        <w:pStyle w:val="TextBody"/>
        <w:ind w:firstLine="720"/>
        <w:rPr>
          <w:sz w:val="24"/>
        </w:rPr>
      </w:pPr>
      <w:r>
        <w:rPr>
          <w:sz w:val="24"/>
        </w:rPr>
        <w:t>Sistēmu montāžas darbus un to pieņemšanu ekspluatācijā veikt saskaņā ar attiecīgo normatīvo dokumentu prasībām.</w:t>
      </w:r>
    </w:p>
    <w:p>
      <w:pPr>
        <w:pStyle w:val="TextBody"/>
        <w:ind w:firstLine="709"/>
        <w:rPr>
          <w:sz w:val="24"/>
        </w:rPr>
      </w:pPr>
      <w:r>
        <w:rPr>
          <w:sz w:val="24"/>
        </w:rPr>
        <w:t xml:space="preserve">Visām Precēm un Materiāliem, kas izmantoti gan celtniecības , gan pārbaužu vajadzībā, jāatbilst starptautiskajiem EN standartiem vai atbilstošiem nacionālajiem standartiem. </w:t>
      </w:r>
    </w:p>
    <w:p>
      <w:pPr>
        <w:pStyle w:val="TextBody"/>
        <w:ind w:firstLine="709"/>
        <w:rPr>
          <w:sz w:val="24"/>
        </w:rPr>
      </w:pPr>
      <w:r>
        <w:rPr>
          <w:sz w:val="24"/>
        </w:rPr>
        <w:t>Visiem materiāliem jābūt jauniem un to izvēlei jāatbilst specifiskajiem mērķiem un kā minimums, projektā paredzētajām prasībām.</w:t>
      </w:r>
    </w:p>
    <w:p>
      <w:pPr>
        <w:pStyle w:val="TextBody"/>
        <w:ind w:left="720" w:hanging="0"/>
        <w:rPr>
          <w:sz w:val="24"/>
        </w:rPr>
      </w:pPr>
      <w:r>
        <w:rPr>
          <w:sz w:val="24"/>
        </w:rPr>
      </w:r>
    </w:p>
    <w:p>
      <w:pPr>
        <w:pStyle w:val="Normal"/>
        <w:jc w:val="both"/>
        <w:rPr>
          <w:b/>
          <w:b/>
          <w:sz w:val="24"/>
          <w:lang w:val="lv-LV"/>
        </w:rPr>
      </w:pPr>
      <w:r>
        <w:rPr>
          <w:b/>
          <w:sz w:val="24"/>
          <w:lang w:val="lv-LV"/>
        </w:rPr>
      </w:r>
    </w:p>
    <w:p>
      <w:pPr>
        <w:pStyle w:val="TextBodyIndent"/>
        <w:numPr>
          <w:ilvl w:val="0"/>
          <w:numId w:val="2"/>
        </w:numPr>
        <w:rPr>
          <w:b/>
          <w:b/>
          <w:sz w:val="28"/>
        </w:rPr>
      </w:pPr>
      <w:r>
        <w:rPr>
          <w:b/>
          <w:sz w:val="28"/>
        </w:rPr>
        <w:t>Apkure.</w:t>
      </w:r>
    </w:p>
    <w:p>
      <w:pPr>
        <w:pStyle w:val="TextBodyIndent"/>
        <w:ind w:left="1069" w:hanging="0"/>
        <w:rPr>
          <w:b/>
          <w:b/>
          <w:sz w:val="28"/>
        </w:rPr>
      </w:pPr>
      <w:r>
        <w:rPr>
          <w:b/>
          <w:sz w:val="28"/>
        </w:rPr>
      </w:r>
    </w:p>
    <w:p>
      <w:pPr>
        <w:pStyle w:val="TextBodyIndent"/>
        <w:rPr>
          <w:szCs w:val="24"/>
        </w:rPr>
      </w:pPr>
      <w:r>
        <w:rPr>
          <w:szCs w:val="24"/>
        </w:rPr>
        <w:t xml:space="preserve">Pirmsskolas izglītības iestādē „Kāpēcītis” ieprojektēta divcauruļu apkures sistēma ar apakšējo sadali. </w:t>
      </w:r>
    </w:p>
    <w:p>
      <w:pPr>
        <w:pStyle w:val="TextBodyIndent"/>
        <w:rPr/>
      </w:pPr>
      <w:r>
        <w:rPr/>
        <w:t>Ēkas siltumu zudumu aprēķins veikts konstrukcijām:</w:t>
      </w:r>
    </w:p>
    <w:p>
      <w:pPr>
        <w:pStyle w:val="TextBodyIndent"/>
        <w:rPr/>
      </w:pPr>
      <w:r>
        <w:rPr/>
        <w:tab/>
        <w:t>-ārsienas ķieģeļu 510 mm bieza mūra ar 150 mm biezu „Paroc” siltinājumu. Siltuma caurlaidības koeficients U=0.23 w/m²xK,</w:t>
      </w:r>
    </w:p>
    <w:p>
      <w:pPr>
        <w:pStyle w:val="TextBodyIndent"/>
        <w:rPr/>
      </w:pPr>
      <w:r>
        <w:rPr/>
        <w:tab/>
        <w:t>-pārsegums 220 mm biezi caurumotie paneļi ar 200 mm „Paroc” siltinājumu. Siltuma caurlaidības koeficients U=0.2 w/m²xK,</w:t>
      </w:r>
    </w:p>
    <w:p>
      <w:pPr>
        <w:pStyle w:val="TextBodyIndent"/>
        <w:rPr/>
      </w:pPr>
      <w:r>
        <w:rPr/>
        <w:tab/>
        <w:t>-logi plastmasas, stikla pakešu ar siltuma caurlaidības koeficientu U=1.7 w/m²xK</w:t>
      </w:r>
      <w:r>
        <w:rPr>
          <w:szCs w:val="24"/>
        </w:rPr>
        <w:t xml:space="preserve">. </w:t>
      </w:r>
    </w:p>
    <w:p>
      <w:pPr>
        <w:pStyle w:val="TextBodyIndent"/>
        <w:rPr/>
      </w:pPr>
      <w:r>
        <w:rPr/>
        <w:t>Sildķermeņi– radiātori “Purmo Rettig”, kuri nokomplektēti ar stiprinājuma kronšteiniem, izlaides korķi un atgaisotājiem. Ieprojektēti radiātori ar sāna pieslēgumu. Pie visiem radiātoriem ieprojektēti termostata ventiļi ar regulēšanas galvām un atgaitas pievienošanas krāni</w:t>
      </w:r>
    </w:p>
    <w:p>
      <w:pPr>
        <w:pStyle w:val="TextBodyIndent"/>
        <w:rPr>
          <w:szCs w:val="24"/>
        </w:rPr>
      </w:pPr>
      <w:r>
        <w:rPr>
          <w:szCs w:val="24"/>
        </w:rPr>
        <w:t xml:space="preserve">Apkures sistēmas cauruļvadi  - plastmasas daudzslāņu  caurules. Cauruļvadus krāsot ar eļļas krāsu 2x. Paredzēts uzstādīt noslēdzošo un balansēšanas armatūru uz atsevišķiem apkures zariem. Apkures stāvvadus un sadalošos cauruļvadus, (izņemot sadalošos cauruļvadus pa asi B.2), paredzēts montēt atklāti. </w:t>
      </w:r>
    </w:p>
    <w:p>
      <w:pPr>
        <w:pStyle w:val="TextBodyIndent"/>
        <w:rPr>
          <w:szCs w:val="24"/>
        </w:rPr>
      </w:pPr>
      <w:r>
        <w:rPr>
          <w:szCs w:val="24"/>
        </w:rPr>
        <w:t xml:space="preserve">Visos gadījumos, kad cauruļvadi tiek izvadīti caur sienām, starpstāvu pārsegumiem, ēkas karkasā jāiestrādā apvalkcaurules. Apvalkcauruļu diametram jābūt par vienu izmēru lielākam, nekā attiecīgo cauruļu diametrs, izolētu cauruļu gadījumā – par vienu izmēru lielākam nekā izolācijas izmērs, vai saskaņā ar attiecīgiem normatīviem. Cauruļvadiem šķērsojot sienas un pārsegumus, spraugas starp komunikācijām un būvkonstrukcijām, kā arī starp apvalku un cauruli, noblīvēt ar degtnespējīgu materiālu, nodrošinot nepieciešamo šķērsojamās konstrukcijas ugunsizturības robežu. </w:t>
      </w:r>
    </w:p>
    <w:p>
      <w:pPr>
        <w:pStyle w:val="TextBodyIndent"/>
        <w:rPr>
          <w:szCs w:val="24"/>
        </w:rPr>
      </w:pPr>
      <w:r>
        <w:rPr>
          <w:szCs w:val="24"/>
        </w:rPr>
        <w:t>Aprēķina ārgaisa temperatūra –23.8° C.  Telpu iekšējā temperatūra pieņemta atkarībā no telpas funkcijas saskaņā ar MK noteikumiem Nr. 596.</w:t>
      </w:r>
    </w:p>
    <w:p>
      <w:pPr>
        <w:pStyle w:val="TextBodyIndent"/>
        <w:rPr/>
      </w:pPr>
      <w:r>
        <w:rPr>
          <w:szCs w:val="24"/>
        </w:rPr>
        <w:t xml:space="preserve">Siltumapgādes avots:  pilsētas katlu māja Dārza ielā ar jau esošu siltummezglu ēkas pagrabā. Siltumnesējs ārējos siltumtīķlos– ūdens 95* - 70* C. </w:t>
      </w:r>
    </w:p>
    <w:p>
      <w:pPr>
        <w:pStyle w:val="TextBody"/>
        <w:ind w:firstLine="720"/>
        <w:rPr>
          <w:sz w:val="24"/>
          <w:szCs w:val="24"/>
        </w:rPr>
      </w:pPr>
      <w:r>
        <w:rPr>
          <w:sz w:val="24"/>
          <w:szCs w:val="24"/>
        </w:rPr>
        <w:t>Siltumnesējs apkures sistēmā pēc siltummaiņa  - ūdens 80* - 60* C.</w:t>
      </w:r>
    </w:p>
    <w:p>
      <w:pPr>
        <w:pStyle w:val="TextBody"/>
        <w:rPr>
          <w:sz w:val="24"/>
          <w:szCs w:val="24"/>
        </w:rPr>
      </w:pPr>
      <w:r>
        <w:rPr>
          <w:sz w:val="24"/>
          <w:szCs w:val="24"/>
        </w:rPr>
        <w:t>Pirmā stāva spēļu telpās ieprojektētas siltās grīdas, pielietojot polietilēna Wirsbo caurules. Grīdu apkures cauruļvadi pieslēgti pie apkures sistēmas atpakaļgaitas.</w:t>
      </w:r>
    </w:p>
    <w:p>
      <w:pPr>
        <w:pStyle w:val="TextBody"/>
        <w:rPr>
          <w:sz w:val="24"/>
          <w:szCs w:val="24"/>
        </w:rPr>
      </w:pPr>
      <w:r>
        <w:rPr>
          <w:sz w:val="24"/>
          <w:szCs w:val="24"/>
        </w:rPr>
        <w:tab/>
        <w:t xml:space="preserve">Garderobēs, daļā skapīšu ieprojektēta drēbju žāvēšana, pielietojot tērauda gludās caurules. Visu skapīšu griestos un grīdā </w:t>
      </w:r>
      <w:r>
        <w:rPr>
          <w:b/>
          <w:sz w:val="24"/>
          <w:szCs w:val="24"/>
        </w:rPr>
        <w:t>obligāti</w:t>
      </w:r>
      <w:r>
        <w:rPr>
          <w:sz w:val="24"/>
          <w:szCs w:val="24"/>
        </w:rPr>
        <w:t xml:space="preserve"> jābūt atvērumiem, lai nodrošinātu gaisa cirkulāciju.</w:t>
      </w:r>
    </w:p>
    <w:p>
      <w:pPr>
        <w:pStyle w:val="TextBody"/>
        <w:rPr>
          <w:sz w:val="24"/>
          <w:szCs w:val="24"/>
        </w:rPr>
      </w:pPr>
      <w:r>
        <w:rPr>
          <w:sz w:val="24"/>
          <w:szCs w:val="24"/>
        </w:rPr>
      </w:r>
    </w:p>
    <w:p>
      <w:pPr>
        <w:pStyle w:val="TextBody"/>
        <w:ind w:left="1080" w:hanging="0"/>
        <w:rPr>
          <w:sz w:val="24"/>
          <w:szCs w:val="24"/>
        </w:rPr>
      </w:pPr>
      <w:r>
        <w:rPr>
          <w:sz w:val="24"/>
          <w:szCs w:val="24"/>
        </w:rPr>
      </w:r>
    </w:p>
    <w:p>
      <w:pPr>
        <w:pStyle w:val="TextBodyIndent"/>
        <w:numPr>
          <w:ilvl w:val="0"/>
          <w:numId w:val="2"/>
        </w:numPr>
        <w:rPr>
          <w:b/>
          <w:b/>
          <w:sz w:val="28"/>
        </w:rPr>
      </w:pPr>
      <w:r>
        <w:rPr>
          <w:b/>
          <w:sz w:val="28"/>
        </w:rPr>
        <w:t>Ventilācija.</w:t>
      </w:r>
    </w:p>
    <w:p>
      <w:pPr>
        <w:pStyle w:val="TextBodyIndent"/>
        <w:ind w:left="1069" w:hanging="0"/>
        <w:rPr>
          <w:b/>
          <w:b/>
          <w:sz w:val="28"/>
        </w:rPr>
      </w:pPr>
      <w:r>
        <w:rPr>
          <w:b/>
          <w:sz w:val="28"/>
        </w:rPr>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Esošajā bērnudārza ēkā ieprojektēta decentralizēta ventilācijas sistēma, izmantojot deviņas mazjaudas recirkulācijas pieplūdes-nosūces iekārtas ar rotācijas siltummaiņiem bērnudārza grupiņu telpās un sporta un pasākumu zālēs, kas salīdzinājumā ar centralizēto ventilācijas sistēmu nodrošina precīzāku gaisa daudzuma padevi un precīzāku regulēšanu. Gaisa piesilde  tiek nodrošināta ar elektrību.</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 xml:space="preserve">Virtuvē  ieprojektētas dalītas gaisa pieplūdes-nosūces ventilācijas sistēmas – P1  un N1. Sistēmas tiek montētas  uz jumta.  Ar glikola siltummaiņa palīdzību no nosūcamā virtuves gaisa utilizēto siltumu novadām uz gaisa pieplūdes agregātu un izmantojam pieplūdes gaisa uzsildei. Gaisa piesildīšanai līdz noteiktai temperatūrai ieprojektēts otrs siltummainis – ūdens-glikola. Pagrabā, siltummezglā, ieprojektēts siltummainis  virtuves ventilācijas sistēmai. Lai nodrošinātu komforta apstākļus arī vasarā, ieprojektēta pieplūdes gaisa dzesēšana. Aukstuma agregāts, tāpat kā ventilācijas iekārtas, tiek montēts uz jumta. Pieplūdes un nosūces agregāti nokomplektēti ar vārstiem, filtriem, ventilatoriem,  ūdens-glikola  gaisa sildītājiem un automātikas vadības bloku. Ventilātori agregātā paredzēti ar frekvenču pārveidotājiem, kas ļauj nepieciešamības gadījumos mainīt gaisa daudzumu sistēmā, tas ir, pēc vajadzības palielināt vai samazināt gaisa apmaiņu.  Virtuvē virs plītīm ieprojektētas nerūsējošā tērauda nosūces, kuras nokomplektētas ar prettauku filtriem. Gaisa vadi no plītīm no nerūsošā tērauda ar sieniņu biezumu ne mazāku par 1.2 mm. Gaisa vadus montē ar kritumu 0.005 gaisa plūsmas virzienā. Zemākajos punktos paredz drenāžu. Gaisa vadiem virtuvē jāizbūvē tīrīšanas lūkas, lai varētu nodrošināt visu gaisa vadu tīrīšanu.Gaisa pieplūdes gaisa vadu   paredzēts nosegt ar riģipša kārbu, kuru krāso sienas tonī.. Ventilācijas sitēmas P1,N1 siltumapgāde un aukstumapgāde ieprojektēta no kapara cietajām caurulēm. Siltumapgādes cauruļvadus izolēt ar akmens vates čaulām ar PVC pārklājumu. Izolācijas biezums – 50 mm. Aukstumapgādes cauruļvadus izolēt ar Armaflex izolāciju – biezums 13 mm. Cauruļvadu augstākajos punktos jāuzstāda atgaisošanas ventīļi, zemākajos –izlaišanas ventīļi. Siltumnesējs ventilācijas  sistēmā P1 un N1  - 35% ūdens un glikola  maisījums. </w:t>
      </w:r>
    </w:p>
    <w:p>
      <w:pPr>
        <w:pStyle w:val="ListParagraph"/>
        <w:ind w:left="0" w:firstLine="720"/>
        <w:jc w:val="both"/>
        <w:rPr/>
      </w:pPr>
      <w:r>
        <w:rPr>
          <w:rFonts w:cs="Times New Roman" w:ascii="Times New Roman" w:hAnsi="Times New Roman"/>
          <w:sz w:val="24"/>
          <w:szCs w:val="24"/>
        </w:rPr>
        <w:t>No visiem sanmezgliem un dušu telpām paredzēta mehāniskā nosūce, uzstādot griestu vai kanālu ventilatorus.</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 xml:space="preserve">Daļēji tiek izmantoti esošie ventilācijas kanāli, tos iepriekš </w:t>
      </w:r>
      <w:r>
        <w:rPr>
          <w:rFonts w:cs="Times New Roman" w:ascii="Times New Roman" w:hAnsi="Times New Roman"/>
          <w:b/>
          <w:sz w:val="24"/>
          <w:szCs w:val="24"/>
        </w:rPr>
        <w:t>obligāti</w:t>
      </w:r>
      <w:r>
        <w:rPr>
          <w:rFonts w:cs="Times New Roman" w:ascii="Times New Roman" w:hAnsi="Times New Roman"/>
          <w:sz w:val="24"/>
          <w:szCs w:val="24"/>
        </w:rPr>
        <w:t xml:space="preserve"> iztīrot. Pie esošajiem kanāliem tiek pieslēgtas nosūces no vecā korpusa pirmā stāva telpām, tualetēm, veļas mazgātavas, grupu virtuvītēm. Telpās, kur ieprojektēta mehāniskā nosūce, svaigā gaisa padeve paredzēta caur gaisa padeves ietaisēm „Easy-Vent”, kuras tiek montētas aiz radiatoriem. Lai nodrošinātu pieplūdes gaisa uzsildi, attiecīgi ir palielināta sildķermeņu sildvirsma</w:t>
      </w:r>
      <w:r>
        <w:rPr>
          <w:sz w:val="24"/>
          <w:szCs w:val="24"/>
        </w:rPr>
        <w:t xml:space="preserve">. </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 xml:space="preserve">Visi gaisa vadi, izņemot nosūces vadus no plītīm, no cinkotā skārda, rūpnieciski izgatavoti, ar blīvējumiem. </w:t>
      </w:r>
      <w:r>
        <w:rPr>
          <w:rFonts w:cs="Times New Roman" w:ascii="Times New Roman" w:hAnsi="Times New Roman"/>
        </w:rPr>
        <w:t xml:space="preserve">Gaisa vadi ar fasondaļām paredzēti  cinkotā skārda ar sieniņu biezumu no 0.5-0.9 mm. </w:t>
      </w:r>
      <w:r>
        <w:rPr>
          <w:rFonts w:cs="Times New Roman" w:ascii="Times New Roman" w:hAnsi="Times New Roman"/>
          <w:sz w:val="24"/>
          <w:szCs w:val="24"/>
        </w:rPr>
        <w:t>Taisnstūra gaisa vadi aprīkoti ar stiprības ribām un gumijas starpliku blīvējumiem. Visām mehāniskās pieplūdes-nosūces sistēmām paredzēti trokšņu slāpētāji, lai novērstu trokšņa nokļūšanu telpās.</w:t>
      </w:r>
    </w:p>
    <w:p>
      <w:pPr>
        <w:pStyle w:val="ListParagraph"/>
        <w:ind w:left="0" w:firstLine="720"/>
        <w:jc w:val="both"/>
        <w:rPr>
          <w:rFonts w:ascii="Times New Roman" w:hAnsi="Times New Roman" w:cs="Times New Roman"/>
          <w:sz w:val="24"/>
        </w:rPr>
      </w:pPr>
      <w:r>
        <w:rPr>
          <w:rFonts w:cs="Times New Roman" w:ascii="Times New Roman" w:hAnsi="Times New Roman"/>
          <w:sz w:val="24"/>
        </w:rPr>
        <w:t>Gaisa vadus uz jumta izolēt ar akmens vates čaulām vai paklājiem ar cinkotā skārda apvalku, kuru krāso jumta tonī. Izolācijas biezums – 160 mm. Izolācijas materiālam jāatbilst ISO 834 prasībām – jānodrošina 60 min ugunsizturības robeža un jāveic siltumizolācijas funkcija. Pieplūdes gaisa vadus līdz sildītājam un nosūces vadus no sildītāja līdz izplūdei izolēt ar akmens vates paklājiem ar PVC pārklājumu telpās  un ar cinkotā skārda apvalku uz jumta, kuru krāso jumta tonī.</w:t>
      </w:r>
    </w:p>
    <w:p>
      <w:pPr>
        <w:pStyle w:val="ListParagraph"/>
        <w:ind w:left="0" w:firstLine="720"/>
        <w:jc w:val="both"/>
        <w:rPr>
          <w:sz w:val="24"/>
        </w:rPr>
      </w:pPr>
      <w:r>
        <w:rPr>
          <w:rFonts w:cs="Times New Roman" w:ascii="Times New Roman" w:hAnsi="Times New Roman"/>
          <w:sz w:val="24"/>
        </w:rPr>
        <w:t>Vietās, kur gaisa vadi šķērso ugunsdrošības robežu, paredzēts uzstādīt ugunsdrošības vārstus. Ugunsdrošības klase atbilstoša konstrukcijas klasei. Vārstu ieslēgšanos un nostrādāšanu nodrošina kūstošs ieliktnis ar  darbības temperatūru 60* C un atsperes mehānisms. Ugunsdrošos vārstus stiprina tieši pie ugunsdrošiem šķēršļiem, stiprinājumu ugunsizturības robeža ir vienāda ar ugunsdrošā vārsta ugunsizturības robežu</w:t>
      </w:r>
      <w:r>
        <w:rPr>
          <w:sz w:val="24"/>
        </w:rPr>
        <w:t>.</w:t>
      </w:r>
    </w:p>
    <w:p>
      <w:pPr>
        <w:pStyle w:val="ListParagraph"/>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uruļvadiem un gaisa vadiem šķērsojot sienas un pārsegumus, spraugas starp komunikācijām un būvkonstrukcijām noblīvēt ar degtnespējīgu materiālu, nodrošinot nepieciešamo šķērsojamās konstrukcijas ugunsizturības robežu. Visi gaisa vadu izvadi virs jumta ir jāsazemē.</w:t>
      </w:r>
    </w:p>
    <w:p>
      <w:pPr>
        <w:pStyle w:val="ListParagraph"/>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entilācijas iekārtas pievienot pie projektētajiem elektrotīkliem. Vadības blokus novietot ērti apkalpojamā vietā, novietojumu saskaņot ar pasūtītāju. </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 xml:space="preserve">Visus projektētos gaisa vadus izvest 0.7 m virs jumta, pielietojot jau rūpnieciski izolētus gaisa izvadus  ar jumtiņiem. </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 xml:space="preserve">Vietās, kur gaisa vadi netiek montēti virs piekārtiem griestiem, tos paredzēts nosegt ar riģipša kārbu, kuru krāso sienas tonī.  </w:t>
      </w:r>
    </w:p>
    <w:p>
      <w:pPr>
        <w:pStyle w:val="ListParagraph"/>
        <w:ind w:left="0" w:firstLine="720"/>
        <w:jc w:val="both"/>
        <w:rPr>
          <w:rFonts w:ascii="Times New Roman" w:hAnsi="Times New Roman" w:cs="Times New Roman"/>
          <w:sz w:val="24"/>
        </w:rPr>
      </w:pPr>
      <w:r>
        <w:rPr>
          <w:rFonts w:cs="Times New Roman" w:ascii="Times New Roman" w:hAnsi="Times New Roman"/>
          <w:sz w:val="24"/>
        </w:rPr>
        <w:t>Vertikālos tranzīta gaisa vadus, kas iet cauri otram stāvam,  izolēt ar min. vates čaulām ar polivinīlhlorīda pārklājumu. Izolācijas biezums gaisa vadiem ar D 100 – 50 mm, ar D 160 – 60 mm, ar D 400 – 100 mm.  Izolācijas materiālam jāatbilst ISO 834 prasībām – jānodrošina 60 min ugunsizturības robeža. Vertikālos gaisa vadus paredzēts nosegt ar riģipša kārbu. Tāpat ar riģipša kārbu paredzēts nosegt arī vertikālos gaisa vadus līdz griestiem sistēmām PN2-PN4 un PN6 - PN10.</w:t>
      </w:r>
    </w:p>
    <w:p>
      <w:pPr>
        <w:pStyle w:val="ListParagraph"/>
        <w:ind w:left="0" w:firstLine="720"/>
        <w:jc w:val="both"/>
        <w:rPr>
          <w:rFonts w:ascii="Times New Roman" w:hAnsi="Times New Roman" w:cs="Times New Roman"/>
          <w:sz w:val="24"/>
        </w:rPr>
      </w:pPr>
      <w:r>
        <w:rPr>
          <w:rFonts w:cs="Times New Roman" w:ascii="Times New Roman" w:hAnsi="Times New Roman"/>
          <w:sz w:val="24"/>
        </w:rPr>
        <w:t>Specifikācijā paredzēts nomainīt sakņu pagraba esošo ventilācijas sistēmu ar jaunu. Paredzēts demontēt esošās koka ventilācijas šahtas. Pagraba korē paredzēts uzstādīt deflektoru, bet pagraba malā esošo ventilācijas šahtu aizstāt ar cinkotā skārda gaisa vadu, virs jumta uzstādot jau rūpnieciski izolētu izvadu ar jumtiņu. Lai novērstu kondensāta rašanos, gaisa vadus izolēt ar akmens vates čaulām. Uz gaisa vadiem pagrabā uzstādīt ar roku vadāmus gaisa vārstus. Vārstu uzstādīšanas augstumu precizēt būvdarbu gaitā, lai tos varētu regulēt, stāvot uz grīdas.</w:t>
      </w:r>
    </w:p>
    <w:p>
      <w:pPr>
        <w:pStyle w:val="ListParagraph"/>
        <w:ind w:left="0" w:firstLine="720"/>
        <w:jc w:val="both"/>
        <w:rPr/>
      </w:pPr>
      <w:r>
        <w:rPr>
          <w:rFonts w:cs="Times New Roman" w:ascii="Times New Roman" w:hAnsi="Times New Roman"/>
          <w:sz w:val="24"/>
          <w:szCs w:val="24"/>
        </w:rPr>
        <w:t>Visas atsauces uz iekārtu, materiālu un izstrādājumu izgatavotāju firmām, kuras norādītas būvprojektā, liecina tikai par šo izstrādājumu un iekārtu kvalitātes un apkalpošanas līmeni. Specifikācijās norādīto iekārtu un materiālu nomaiņa ir iespējama ar citām tehniski analogām iekārtām un materiāliem.</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Pirms darbu uzsākšanas, visiem strādniekiem izskaidrot darba drošības tehnikas noteikumus un normas. Ievērot MK 2003.25. 02 noteikumus Nr. 92 “Darba aizsardzības prasības, veicot būvdarbus”.</w:t>
      </w:r>
    </w:p>
    <w:p>
      <w:pPr>
        <w:pStyle w:val="Normal"/>
        <w:ind w:firstLine="720"/>
        <w:jc w:val="both"/>
        <w:rPr>
          <w:rFonts w:ascii="Times New Roman" w:hAnsi="Times New Roman" w:cs="Times New Roman"/>
          <w:sz w:val="24"/>
          <w:szCs w:val="24"/>
          <w:lang w:val="lv-LV"/>
        </w:rPr>
      </w:pPr>
      <w:r>
        <w:rPr>
          <w:rFonts w:cs="Times New Roman"/>
          <w:sz w:val="24"/>
          <w:szCs w:val="24"/>
          <w:lang w:val="lv-LV"/>
        </w:rPr>
      </w:r>
    </w:p>
    <w:p>
      <w:pPr>
        <w:pStyle w:val="Normal"/>
        <w:ind w:left="2880" w:firstLine="720"/>
        <w:jc w:val="both"/>
        <w:rPr>
          <w:sz w:val="24"/>
          <w:szCs w:val="24"/>
          <w:lang w:val="lv-LV"/>
        </w:rPr>
      </w:pPr>
      <w:r>
        <w:rPr>
          <w:sz w:val="24"/>
          <w:szCs w:val="24"/>
          <w:lang w:val="lv-LV"/>
        </w:rPr>
        <w:t>Sastādīja:                            /I. Liepiņa./</w:t>
      </w:r>
    </w:p>
    <w:p>
      <w:pPr>
        <w:pStyle w:val="Normal"/>
        <w:jc w:val="both"/>
        <w:rPr>
          <w:sz w:val="28"/>
          <w:szCs w:val="24"/>
          <w:lang w:val="lv-LV"/>
        </w:rPr>
      </w:pPr>
      <w:r>
        <w:rPr>
          <w:sz w:val="28"/>
          <w:szCs w:val="24"/>
          <w:lang w:val="lv-LV"/>
        </w:rPr>
      </w:r>
    </w:p>
    <w:sectPr>
      <w:type w:val="nextPage"/>
      <w:pgSz w:w="11906" w:h="16838"/>
      <w:pgMar w:left="1701" w:right="1701" w:gutter="57"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lv-LV"/>
    </w:rPr>
  </w:style>
  <w:style w:type="paragraph" w:styleId="TextBodyIndent">
    <w:name w:val="Body Text Indent"/>
    <w:basedOn w:val="Normal"/>
    <w:pPr>
      <w:ind w:firstLine="720"/>
      <w:jc w:val="both"/>
    </w:pPr>
    <w:rPr>
      <w:sz w:val="24"/>
      <w:lang w:val="lv-LV"/>
    </w:rPr>
  </w:style>
  <w:style w:type="paragraph" w:styleId="BodyTextIndent2">
    <w:name w:val="Body Text Indent 2"/>
    <w:basedOn w:val="Normal"/>
    <w:qFormat/>
    <w:pPr>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0:58:00Z</dcterms:created>
  <dc:creator>Grafika</dc:creator>
  <dc:description/>
  <cp:keywords/>
  <dc:language>en-US</dc:language>
  <cp:lastModifiedBy>Irisa Liepina</cp:lastModifiedBy>
  <cp:lastPrinted>2012-03-27T12:55:00Z</cp:lastPrinted>
  <dcterms:modified xsi:type="dcterms:W3CDTF">2012-11-14T08:06:00Z</dcterms:modified>
  <cp:revision>4</cp:revision>
  <dc:subject/>
  <dc:title>PASKAIDROJUMA RAKSTS</dc:title>
</cp:coreProperties>
</file>